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PROBLEM 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The Rotating Disk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neat puzzle consists of a circular track with n marbles numbered 1..n. The marbles are arranged in a random order, and they can be moved around the track without altering their relative order. In one section of the track there is a rotating disk. The disk contains 4 marbles. The disk can be rotated by 180 degrees so that the inner order of the 4 marbles is reversed. Your mission, should you choose to accept it, is to write a program that will read the content of a puzzle and use the rotating disk to rearrange the marbles in natural order. The following example will demonstrate a description of a puzzle and display of moves. The size of the track will vary from one data set to anoth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ch data set will be a permutation of the integers 1,…,n on a single line. In your output echo the initial track, followed by a blank line then the rotations. Mark the four rotated disks by placing * as the boundary as shown below. You do not have to display moves around the whole tr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ample Inpu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8  1  2  3  7  10  4  6  5  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>1  2  3  5  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ample Outpu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8  1  2  3  7  10  4  6  5  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8  1  2  3  7  10  *9  5  6  4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4  8  1  2  3  7  *6  5  9  10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4 * 3  2  1  8*  7  6  5  9  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4  3  2  1  *5  6  7  8*  9  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*1  2  3  4*  5  6  7  8  9  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  2  3  5  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4"/>
          <w:szCs w:val="24"/>
        </w:rPr>
        <w:t>It is not possible to  rearrange these disks in natural ord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The name of the input file is </w:t>
      </w:r>
      <w:r>
        <w:rPr>
          <w:rFonts w:eastAsia="Arial" w:cs="Arial" w:ascii="Arial" w:hAnsi="Arial"/>
          <w:b/>
          <w:bCs/>
          <w:sz w:val="24"/>
          <w:szCs w:val="24"/>
        </w:rPr>
        <w:t>ROTATION.DA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CM Pacific NW Region Programming Contest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15 November 199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20:23:00Z</dcterms:created>
  <dc:creator>R Aude</dc:creator>
  <dc:description/>
  <dc:language>en-US</dc:language>
  <cp:lastModifiedBy>R Aude</cp:lastModifiedBy>
  <dcterms:modified xsi:type="dcterms:W3CDTF">1997-11-07T06:47:00Z</dcterms:modified>
  <cp:revision>8</cp:revision>
  <dc:subject/>
  <dc:title>PROBLEM A</dc:title>
</cp:coreProperties>
</file>